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455339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</w:rPr>
              <w:t>Про внесення змін до рішення міської ради від 15.01.2015 року № 2843 «Про Порядок надання одноразових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грошових допомог мобілізованим або добровільним учасникам антитерористичної операції в східних регіонах України або членам їх сімей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З метою надання соціального захисту мобілізованим у зв’язку з проведенням АТО, добровільним учасникам антитерористичної операції в східних регіонах України або членам їх сімей, керуючись ст. 34 Закону України «Про місцеве самоврядування в Україні» та враховуючи  пропозиції постійної комісії міської ради з питань гуманітарної роботи, соціального захисту населення та молодіжної політики, міська рада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1.    Внести зміни в додаток до рішення Калуської міської ради від 15.01.2015 року 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843 «Про Порядок надання одноразових грошових допомог мобілізованим або добровільним учасникам антитерористичної операції в східних регіонах України або членам їх сімей», а саме доповнити його пунктом 6 такого змісту: </w:t>
      </w:r>
    </w:p>
    <w:p>
      <w:pPr>
        <w:pStyle w:val="TextBodyIndent"/>
        <w:spacing w:lineRule="auto" w:line="240"/>
        <w:ind w:lef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Для учасників АТО, які отримали важке поранення і потребують дороговартісного лікування, допомога може бути надана, як виняток, повторно та в іншому розмірі, ніж зазначений в п. 2 цього Порядку.»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цього рішення покласти на заступника міського голови Руслану Вайду.</w:t>
      </w:r>
    </w:p>
    <w:p>
      <w:pPr>
        <w:pStyle w:val="Normal"/>
        <w:spacing w:lineRule="auto" w:line="240"/>
        <w:ind w:left="10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Cs/>
          <w:sz w:val="24"/>
          <w:szCs w:val="24"/>
        </w:rPr>
        <w:t>Секретар міської ради</w:t>
        <w:tab/>
        <w:tab/>
        <w:tab/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Normal1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43:00Z</dcterms:modified>
  <cp:revision>4</cp:revision>
  <dc:subject/>
  <dc:title>УКРАЇНА</dc:title>
</cp:coreProperties>
</file>